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para el 29 </w:t>
      </w:r>
      <w:r>
        <w:rPr/>
        <w:t>de jul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20 horas.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compañan a SS.MM. los Reyes en su visita al Mercado Nacional de Ganad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, sonido y víde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3:30 horas. Santoñ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os consejeros de Presidencia, Interior, Justicia y Acción Exterior, Paula Fernández Viaña;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de Innovación, Industria, Transportes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n a SS.MM los Reyes en su visita al puerto pesquero y a la empresa conservera Grupo Consorci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, sonido y vídeo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Palacio de Festivales de Santander. Sala María Blanchar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jornada de evaluación del proyecto de la Cultura Contraatac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20:00Z</dcterms:created>
  <dc:creator>Cagigas Portilla María Cruz</dc:creator>
  <dc:description/>
  <cp:keywords/>
  <dc:language>en-US</dc:language>
  <cp:lastModifiedBy>Cagigas Portilla María Cruz</cp:lastModifiedBy>
  <cp:lastPrinted>2020-03-13T10:56:00Z</cp:lastPrinted>
  <dcterms:modified xsi:type="dcterms:W3CDTF">2020-07-28T16:30:00Z</dcterms:modified>
  <cp:revision>5</cp:revision>
  <dc:subject/>
  <dc:title/>
</cp:coreProperties>
</file>