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27 de jul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.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recibe a Ana Vergara, “Premio deportista en edad escolar 2019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00 horas. Villasevil de Toranz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inaugura el nuevo pabellón polideportivo de esta localidad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Casa de Cultura de Santoñ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inauguración de la biblioteca infanti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4:3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7T06:51:00Z</dcterms:modified>
  <cp:revision>4</cp:revision>
  <dc:subject/>
  <dc:title/>
</cp:coreProperties>
</file>