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4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Hospital Universitario Marqués de Valdecill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visitan el nuevo robot quirúrgico recientemente adquirido por el hospital. (La visita se inicia en el Pabellón 21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Salón de actos del Gobierno, PCTCAN (planta 0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director general de Indust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Raúl Pelayo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constitutiva del Grupo de Trabajo de Industria para el desarrollo de la segunda fase de recuperación ante el COVID-19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tio Central del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a por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>, asisten a la entrega de la bandera de Cantabria con motivo del Día de las Instituciones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Oficinas centrales de AgroCantabria, calle La Espina, 50,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firma del acuerdo entre las cooperativas AgroCantabria y Cooperativa Agrícola Regiona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Palacio de Sobrellano. Comilla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 nueva propuesta museística del Palac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4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3T15:01:00Z</dcterms:modified>
  <cp:revision>3</cp:revision>
  <dc:subject/>
  <dc:title/>
</cp:coreProperties>
</file>