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5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Colegio San José-Niño, Reinos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 al XVII Mercado Campurria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6:51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27T06:51:00Z</dcterms:modified>
  <cp:revision>2</cp:revision>
  <dc:subject/>
  <dc:title/>
</cp:coreProperties>
</file>