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3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0:00 horas. Parador de Lerma (Burg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el Pleno de la Conferencia Sectorial de Justic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Ayuntamiento de Noj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visita el municipio con motivo de la obtención de sello “Safe Tourism Certified” en seis espacios turístic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Lucernario Palacio de Fomento, Paseo Infanta Isabel, 1. Madri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Conferencia Sectorial de Agricultrua y Desarrollo Rural y en la reunión  extraordinaria sobre la PAC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Despacho del consejero de Sanidad, Federico Vial, 13.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a delegada del Gobierno, Ainoa Quiñon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ón de usos múltiples de la Estación de Autobuses de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director general de Transportes y Comunicacion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elipe Piñ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ide la reunión constitutiva del Grupo de Trabajo de Transportes, para el acuerdo del diálogo social ante el COVID-19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Salón de Plenos del Ayuntamiento de Lared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proyecto de renovación de la cubierta de la Iglesia de Santa María de la Asunci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30 horas. Plaza San Antonio, Santoñ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 programación de la “Cultura Contraataca. Misión Itinerante” para este fin de seman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20:00 horas. Bolera de Hinojed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s obras de mejora de esta instalaci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4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2T15:48:00Z</dcterms:modified>
  <cp:revision>5</cp:revision>
  <dc:subject/>
  <dc:title/>
</cp:coreProperties>
</file>