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2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juntas del Palacio de Festiv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María Blanchard.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tercera mesa de debate del pacto por la ciencia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Campo de fútbol de Rinconeda, Polanc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n el Puesto de Mando Avanzado instalado para coordinar la respuesta de los equipos de emergencia en el simulacro de escape químico en Solvay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rking Parayas, Polígono industrial Mies de San Juan, Maliaño (Camargo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enta los nuevos vehículos del parque móvil del Operativo de Prevención y Lucha contra Incendios Forestales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5:45 horas.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saluda a los participantes en el encuentro de presidentes y directores de Puertos del Estado, que se celebra en Santander bajo el título de “Marco estratégico. Sistema portuario de interés general”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Plaza Alfonso XIII.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inauguración de la Feria del Libro de Santander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4:50:00Z</dcterms:created>
  <dc:creator>García López Antonio</dc:creator>
  <dc:description/>
  <cp:keywords/>
  <dc:language>en-US</dc:language>
  <cp:lastModifiedBy>Gobierno de Cantabria</cp:lastModifiedBy>
  <cp:lastPrinted>2020-03-13T10:56:00Z</cp:lastPrinted>
  <dcterms:modified xsi:type="dcterms:W3CDTF">2020-07-22T07:36:00Z</dcterms:modified>
  <cp:revision>3</cp:revision>
  <dc:subject/>
  <dc:title/>
</cp:coreProperties>
</file>