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21 de juli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09:00 horas. Salón de Actos de la Consejería (3ª planta)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ina Lombó</w:t>
            </w:r>
            <w:r>
              <w:rPr>
                <w:rFonts w:cs="Arial" w:ascii="MS Reference Sans Serif" w:hAnsi="MS Reference Sans Serif"/>
                <w:bCs/>
                <w:iCs/>
              </w:rPr>
              <w:t>, se reúne con las comisiones permanentes de los Comités de Directores de Secundaria, Primaria y Educación Concertada, así como con la Mesa de las Familias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Casa del Maestro. Puente Avíos, Suances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Empleo y Políticas Sociales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Ana Belén Álvarez</w:t>
            </w:r>
            <w:r>
              <w:rPr>
                <w:rFonts w:cs="Arial" w:ascii="MS Reference Sans Serif" w:hAnsi="MS Reference Sans Serif"/>
                <w:bCs/>
                <w:iCs/>
              </w:rPr>
              <w:t>, visita las obras de rehabilitación de la vivienda para destino social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30 horas. Casa de Cultura Villa Mercedes. Unquera, Val de San Vicente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mantiene un encuentro bilateral con su homólogo del Principado de Asturias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Alejandro Calvo</w:t>
            </w:r>
            <w:r>
              <w:rPr>
                <w:rFonts w:cs="Arial" w:ascii="MS Reference Sans Serif" w:hAnsi="MS Reference Sans Serif"/>
                <w:bCs/>
                <w:iCs/>
              </w:rPr>
              <w:t>.(Declaraciones a los medios al inicio de la reunión)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00 horas. Despacho del consejero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Rodríguez</w:t>
            </w:r>
            <w:r>
              <w:rPr>
                <w:rFonts w:cs="Arial" w:ascii="MS Reference Sans Serif" w:hAnsi="MS Reference Sans Serif"/>
                <w:bCs/>
                <w:iCs/>
              </w:rPr>
              <w:t>, recibe al vicepresidente de la Sociedad Castellano Leonesa-Cántabra de Medicina Interna (SOCALMI), José Manuel Barragán, y a la presidenta de la Sociedad Cántabra de Medicina Familiar y Comunitaria (SCMFYC), Gema Suárez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4:32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7-20T14:32:00Z</dcterms:modified>
  <cp:revision>2</cp:revision>
  <dc:subject/>
  <dc:title/>
</cp:coreProperties>
</file>