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7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1 de videoconferencias,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Junta de Coordinación de Policías Local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rueda de prensa podrá seguirse en streaming a través de los canales en Facebook y Twitter del Gobierno de Cantabria. Además, habrá cobertura de nota, foto y sonid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Presidencia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>,  interviene en el acto de entrega del Premio de Salud Mental Padre Menni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ede del patronato de la Fundación del Instituto de Hidráulica Ambiental (FIHAC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>, preside  el patronat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30 horas. Santa María de Cayón, junto al Pabellón Deportivo municipal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s nuevas pistas de paddle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4:5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16T14:53:00Z</dcterms:modified>
  <cp:revision>2</cp:revision>
  <dc:subject/>
  <dc:title/>
</cp:coreProperties>
</file>