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8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Lonja de Santoñ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Desarrollo Rur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l libro homenaje a “Pepín el de la emisor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3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0T06:39:00Z</dcterms:modified>
  <cp:revision>2</cp:revision>
  <dc:subject/>
  <dc:title/>
</cp:coreProperties>
</file>