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revisiones informativas del Gobierno de Cantabria para el 20 de julio de 2020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Gobierno de Cantabria (1ª planta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se reúnen con la Junta de Personal Docente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audio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Palacio de Festivales. Sala María Blanchard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articipa en la presentación de la iniciativa cultural Aselart-Mazcuerras 2020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Sala de Prensa del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informa, en rueda de prensa, sobre el Protocolo General de Organización para el curso escolar 2020/2021. En la rueda de prensa estará acompañada por directores generales de su departament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con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Pabellón polideportivo de La Población, Campoo de Yus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Desarrollo Rural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siste a la firma de contratos LEADER con el Grupo de Acción Local Campoo Los Valles y varios empresarios de la zona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15 horas. Parque de la Naturaleza de Cabárcen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inauguran el servicio de bicicletas eléctricas “Cabárceno en e-bike”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audio, foto y víde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8:00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recibe al presidente de Viesgo, Miguel Antoñanza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audio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40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20T06:40:00Z</dcterms:modified>
  <cp:revision>2</cp:revision>
  <dc:subject/>
  <dc:title/>
</cp:coreProperties>
</file>