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6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00 horas. Plaza de la Armería del Palacio Real, Madrid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asiste al homenaje de Estado a las víctimas del coronavirus, acto presidido por los Reyes de Españ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00 horas. Parlament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y demás consejeros asisten, en el Patio Central del Parlamento, a la retransmisión en directo del acto de homenaje de Estado a las víctimas del coronavirus y de reconocimiento a la sociedad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Catedral de Santande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misa solemne con motivo de la festividad de la Virgen del Carmen (Patrona de la Armada)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8:30 horas. Bolera de Las Fraguas. Arenas de Iguñ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augura las obras de acondicionamiento de esta instalación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4:47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15T16:25:00Z</dcterms:modified>
  <cp:revision>4</cp:revision>
  <dc:subject/>
  <dc:title/>
</cp:coreProperties>
</file>