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15 de juli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00 horas. Casa de Cultura de Torrelaveg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acompañado por la consejera de Empleo y Políticas Sociales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Ana Belén Álvarez</w:t>
            </w:r>
            <w:r>
              <w:rPr>
                <w:rFonts w:cs="Arial" w:ascii="MS Reference Sans Serif" w:hAnsi="MS Reference Sans Serif"/>
                <w:bCs/>
                <w:iCs/>
              </w:rPr>
              <w:t>, asiste a la presentación del Catálogo Atelier Sierrallan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  <w:tab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00 horas. Aparcamiento de la playa de Comillas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s consejeras de Presidencia, Interior, Justicia y Acción Exterior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ula Fernández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y de Educación, Formación Profesional y Tur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arina Lombó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asisten a la presentación de la página web </w:t>
            </w:r>
            <w:hyperlink r:id="rId2">
              <w:r>
                <w:rPr>
                  <w:rStyle w:val="InternetLink"/>
                  <w:rFonts w:cs="Arial" w:ascii="MS Reference Sans Serif" w:hAnsi="MS Reference Sans Serif"/>
                  <w:bCs/>
                  <w:iCs/>
                </w:rPr>
                <w:t>www.playascantabria.es</w:t>
              </w:r>
            </w:hyperlink>
            <w:r>
              <w:rPr>
                <w:rFonts w:cs="Arial" w:ascii="MS Reference Sans Serif" w:hAnsi="MS Reference Sans Serif"/>
                <w:bCs/>
                <w:iCs/>
              </w:rPr>
              <w:t>, que permite conocer, en tiempo real, el aforo en los arenales cántabros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, foto y audi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Campa de Ucieda (Ruente)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junto con 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preside el acto de reconocimiento público al operativo de lucha contra incendios forestales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, foto y audi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Sala María Blanchard. Palacio de Festivales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asiste a la segunda mesa de debate del pacto por la ciencia de Cantabri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3:00 horas. Despacho de la consejer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ula Fernández</w:t>
            </w:r>
            <w:r>
              <w:rPr>
                <w:rFonts w:cs="Arial" w:ascii="MS Reference Sans Serif" w:hAnsi="MS Reference Sans Serif"/>
                <w:bCs/>
                <w:iCs/>
              </w:rPr>
              <w:t>, recibe a representantes de la Asociación por la Defensa de los Intereses de Cantabria (ADIC)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3:30 horas. Sala María Blanchard. Palacio de Festivales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asiste a la presentación de la 34 edición de la Vuelta Internacional al Besaya junior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7:15 horas. Cueva “La buenita”. Udías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participa en una actividad de espeleología junto a jóvenes del programa “Jovenmania”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9:30 horas. Sede antiguo Ayuntamiento de Laredo. Laredo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asiste a la inauguración de la exposición de Pedro Sobrad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yascantabria.e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4:53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7-14T14:53:00Z</dcterms:modified>
  <cp:revision>2</cp:revision>
  <dc:subject/>
  <dc:title/>
</cp:coreProperties>
</file>