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</w:t>
      </w:r>
      <w:r>
        <w:rPr/>
        <w:t xml:space="preserve"> de julio de 2020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Punto Limpio de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a las instalacion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 presidenta y a la vicepresidenta del Consejo de la Mujer de Cantabria, Sofía Arobes y Lourdes Gómez, respectivamente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que Amestoy, Castro Urdial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programación de la “Cultura Contraataca. Misión Itinerante” para este fin de sema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Gobierno de Cantabria (4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,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interviene, por videoconferencia, como miembro titular del Comité de las Regiones de la UE y en representación de la CRPM en el foro de las regiones sobre la cohesión de la alianz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 Despacho del consejer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alcalde de Valdeolea, Fernando Franc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4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13T14:23:00Z</dcterms:modified>
  <cp:revision>2</cp:revision>
  <dc:subject/>
  <dc:title/>
</cp:coreProperties>
</file>