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13 de jul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07:15 horas. Lonja de Santo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, asiste a la jornada de subasta de pescado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Consejería de Educación, Formación Profesional y Turismo (8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siste a la reunión telemática de la Conferencia Sectorial de Turismo, presidida por la ministra de Industria, Comercio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Reyes Maroto</w:t>
            </w:r>
            <w:r>
              <w:rPr>
                <w:rFonts w:cs="Arial" w:ascii="MS Reference Sans Serif" w:hAnsi="MS Reference Sans Serif"/>
                <w:bCs/>
                <w:iCs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Sede del Servicio Cántabro de Empleo. ICASS, Paseo de General Dávila, 8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a por el director del Servicio Cántabro de Emple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Manuel Callejo</w:t>
            </w:r>
            <w:r>
              <w:rPr>
                <w:rFonts w:cs="Arial" w:ascii="MS Reference Sans Serif" w:hAnsi="MS Reference Sans Serif"/>
                <w:bCs/>
                <w:iCs/>
              </w:rPr>
              <w:t>, clausura, por vía telemática, la VII edición de las Lanzaderas de Empleo y Emprendimiento Solidario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reuniones de la Consejería de Desarrollo Rural, Ganadería, Pesca, Alimentación y Medio Ambiente (3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firma de un convenio de colaboración con la Universidad de Cantabria sobre el Observatorio Astronómico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Salón de actos del Hospital Sierrallana,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, en rueda de prensa, acompañado por uno de los directores artísticos de la Fura dels Baus, Carlus Padrissa, el espectáculo que la compañía va a representar en Cantabria. También estarán la gerente del Servicio Cántabro de Salud, Celia Gómez, y el gerente del Hospital Sierrallana, Pedro Herce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4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13T07:01:00Z</dcterms:modified>
  <cp:revision>5</cp:revision>
  <dc:subject/>
  <dc:title/>
</cp:coreProperties>
</file>