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10 de juli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Museo Etnográfic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firma un convenio con la Asociación cultural Amigos de la Vijanera para la donación de fondos al archivo fotográfico del muse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Obispado de Santande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se reúne con el Obispo de Santander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Sala de usos múltiples. Gobiern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presenta el borrador del Proyecto de Ley regulador de las Entidades Locales Menores a representantes de estas instituciones y de la Federación de Municipios de Cantabri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foto y audi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30 horas. Calle Tantín, 27, Santander (acceso por la calle La Milagrosa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acompañado por 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entrega un nuevo lote de alimentos de Cantabria a la Cocina Económica de Santander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audio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50 horas. Restaurante Deluz, calle Ramón y Cajal,18, Santande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director general de Innovación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Jorge Muyo</w:t>
            </w:r>
            <w:r>
              <w:rPr>
                <w:rFonts w:cs="Arial" w:ascii="MS Reference Sans Serif" w:hAnsi="MS Reference Sans Serif"/>
                <w:bCs/>
                <w:iCs/>
              </w:rPr>
              <w:t>, clausura el acto de celebración del primer aniversario de la creación del Clúster de la Industria de Defensa (CID)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9:00 horas. Carmona (Cabuérniga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inauguración oficial del Hotel Casona de Carmon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4:41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7-09T14:41:00Z</dcterms:modified>
  <cp:revision>2</cp:revision>
  <dc:subject/>
  <dc:title/>
</cp:coreProperties>
</file>