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9 de jul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15 horas.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reunión del Consejo de Gobiern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Reference Sans Serif" w:cs="MS Reference Sans Serif" w:ascii="MS Reference Sans Serif" w:hAnsi="MS Reference Sans Serif"/>
                <w:bCs/>
                <w:i/>
                <w:iCs/>
              </w:rPr>
              <w:t xml:space="preserve"> </w:t>
            </w:r>
            <w:r>
              <w:rPr>
                <w:rFonts w:cs="Arial" w:ascii="MS Reference Sans Serif" w:hAnsi="MS Reference Sans Serif"/>
                <w:bCs/>
                <w:iCs/>
              </w:rPr>
              <w:t>10:00 horas.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conomía y Haciend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ía Sánchez</w:t>
            </w:r>
            <w:r>
              <w:rPr>
                <w:rFonts w:cs="Arial" w:ascii="MS Reference Sans Serif" w:hAnsi="MS Reference Sans Serif"/>
                <w:bCs/>
                <w:iCs/>
              </w:rPr>
              <w:t>, asiste, por videoconferencia, a la primera reunión de la Conferencia Sectorial para la Agenda 2030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foto y nota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Palacio Judicial de Torrelaveg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visita los juzgados de Torrelaveg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audi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30 horas.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informa, en rueda de prensa, sobre los acuerdos de Consejo de Gobiern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rueda de prensa podrá seguirse en streaming a través de los canales en Facebook y Twitter del Gobierno de Cantabria. Además, habrá cobertura de nota, foto y sonido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15 horas. Ayuntamiento de Valle de Villaverd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realiza una visita institucional al municipi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3:00 horas. Castillo del Rey. San Vicente de la Barquer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visita las obras de remodelación de este monument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4:41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7-08T14:59:00Z</dcterms:modified>
  <cp:revision>3</cp:revision>
  <dc:subject/>
  <dc:title/>
</cp:coreProperties>
</file>