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7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Despacho de la consejera de Presidencia, Interior, Justicia y Acción Exterio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interviene , en representación de Cantabria, en el intergrupo SEARICA de la Comisión del Arco Atlántico de la Conferencia de Regiones Periféricas y Marítimas (CRPM)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0:30 horas. IES Marqués de Santillana. Torrelav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visita este centro educativo, una de las sedes que acogerá la EBAU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aballerizas Reales, UIMP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terviene en la presentación de la programación de la UIMP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bellón Multiusos Sergio García (La Lechera, Torrelaveg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plan de trabajo para la elaboración del “Plan Estratégico Ambiental de la Cuenca Saja-Besaya 2030”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00 horas. Parque de la Alameda, Colindr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 programación de la “Cultura Contraataca. Misión itinerante” para este fin de seman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41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06T14:59:00Z</dcterms:modified>
  <cp:revision>4</cp:revision>
  <dc:subject/>
  <dc:title/>
</cp:coreProperties>
</file>