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ón del Rey. Palacio de Sobrellano. Comill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conjunto de actuaciones que su departamento está llevando a cabo en el Palacio de Sobrella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 alcaldesa de Ruiloba, Sara Portill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loma Navas</w:t>
            </w:r>
            <w:r>
              <w:rPr>
                <w:rFonts w:cs="Arial" w:ascii="MS Reference Sans Serif" w:hAnsi="MS Reference Sans Serif"/>
                <w:bCs/>
                <w:iCs/>
              </w:rPr>
              <w:t>, y el representante de Cantabria Respira, Alejandro Gómez, presentan, en rueda de prensa, la campaña de distancia social promovida por este colectiv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Puerto de Pedreña. Marina de Cudey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“Bandera Sotileza” de rem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5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2T16:50:00Z</dcterms:modified>
  <cp:revision>4</cp:revision>
  <dc:subject/>
  <dc:title/>
</cp:coreProperties>
</file>