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prensa del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enta, en rueda de prensa, el Mercado de Productores Cántabros de Tetuá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ón de actos de la Consejería de Desarrollo Rural, Ganadería, Pesca, Alimentación y Medio Ambiente (planta 0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Mesa Regional Lácte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bellón Vicente Trueba, Torrelaveg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Viv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Eugenia Gómez</w:t>
            </w:r>
            <w:r>
              <w:rPr>
                <w:rFonts w:cs="Arial" w:ascii="MS Reference Sans Serif" w:hAnsi="MS Reference Sans Serif"/>
                <w:bCs/>
                <w:iCs/>
              </w:rPr>
              <w:t>, acompañada por el director de Gesvicán, César González, y el alcalde de Torrelavega, Javier López Estrada, asisten al acto del sorteo ante notario de las 22 viviendas que el Gobierno regional ha construido en Campuzan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IES Valentín Turienzo, Colindr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visita este centro educativ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7:00 horas. 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Sala Mauro Murieda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s propuestas de la “Cultura Contraataca. Misión Itinerante”, para este fin de sema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55 horas. Aeropuerto Seve Ballesteros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reciben a los pasajeros del primer vuelo de la compañía Lauda, procedente de Vien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20:05 horas. Aeropuerto Seve Ballesteros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reciben a los pasajeros del primer vuelo de la compañía Binter procedente de Gran Canaria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3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2T16:32:00Z</dcterms:modified>
  <cp:revision>4</cp:revision>
  <dc:subject/>
  <dc:title/>
</cp:coreProperties>
</file>