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 de juli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Acceso a la playa de Comilla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supervisa el dispositivo de salvamento y socorrismo desplegado en las playas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María Blanchard. Palacio de Festivales de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“Proyecto Conciencia”. También participarán la secretaría general de Innovación del Ministerio de Ciencia e Innovación, Teresa Riesgo (videollamada), y el rector de Universidad de Cantabria, Ángel Pazo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sonid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Centro de Interpretación del Parque Natural de los Collados del Asón (La Gándara, Sob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 al acto de reapertura de los centros de visitantes y de interpretación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Ayuntamiento de Torrelavega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rueda de prensa de presentación del ciclo de conciertos que se celebrarán en la ciudad este verano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00 horas. Sala María Blanchard. Palacio de Festivales de Santande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esentación del ciclo de conciertos “Reencuentro”. Estará acompañado por la presidenta de la Fundación Albéniz, Paloma O´Shea, y por la alcaldesa de Santander, Gema Igual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sonid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30 horas. Toñanes (Alfoz de Lloredo)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bCs/>
                <w:iCs/>
              </w:rPr>
              <w:t xml:space="preserve"> 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institucional al municip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00 horas. Salón de actos del CPIT, Balbino Nuñez SN, Torrelaveg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compañada por el director general de Urbanismo y Ordenación del Territor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Javier Gómez Blanco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presentación del anteproyecto de Ley de Ordenación del Territorio y Urbanismo de Cantabria (LOTUCA) a la Federación de Municipios de Cantabri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foto y no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4:2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6-30T15:30:00Z</dcterms:modified>
  <cp:revision>3</cp:revision>
  <dc:subject/>
  <dc:title/>
</cp:coreProperties>
</file>