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2 de jun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Sala de reuniones de la Consejería de Desarrollo Rural, Ganadería, Pesca, Alimentación y Medio Ambien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participa, por videoconferencia, en los consejos consultivos de Agricultura y Desarrollo Rural y  de Pesc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6:00 horas. Parlamento de Cantabria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y varios consejeros asisten a la sesión plenaria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>18:30 horas. Palacio de Festivales, Sala María Blanchard.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szCs w:val="32"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>, informa del fallo del jurado del concurso de ideas para la construcción del Museo de Prehistoria y Arqueología de Cantabria (MUPAC).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 xml:space="preserve">Cobertura de nota, sonido y vídeo.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4:22:00Z</dcterms:created>
  <dc:creator>García López Antonio</dc:creator>
  <dc:description/>
  <cp:keywords/>
  <dc:language>en-US</dc:language>
  <cp:lastModifiedBy>Gobierno de Cantabria</cp:lastModifiedBy>
  <cp:lastPrinted>2020-03-13T10:56:00Z</cp:lastPrinted>
  <dcterms:modified xsi:type="dcterms:W3CDTF">2020-07-01T07:40:00Z</dcterms:modified>
  <cp:revision>4</cp:revision>
  <dc:subject/>
  <dc:title/>
</cp:coreProperties>
</file>