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30 de jun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onsejería de Sanida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preside el consejo de administración del Hospital Virtual Valdecill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y el resto de consejeros  asisten al Debate sobre la Orientación Política del Gobiern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19:00 horas. Jefatura Superior de Policía (Avenida del Deporte, 4, Santander)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szCs w:val="32"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, asiste al acto de jura de la XXXIV Promoción de la Escala Básica del Cuerpo Nacional de Policía.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03:00Z</dcterms:created>
  <dc:creator>García López Antonio</dc:creator>
  <dc:description/>
  <cp:keywords/>
  <dc:language>en-US</dc:language>
  <cp:lastModifiedBy>Gobierno de Cantabria</cp:lastModifiedBy>
  <cp:lastPrinted>2020-03-13T10:56:00Z</cp:lastPrinted>
  <dcterms:modified xsi:type="dcterms:W3CDTF">2020-07-01T07:36:00Z</dcterms:modified>
  <cp:revision>4</cp:revision>
  <dc:subject/>
  <dc:title/>
</cp:coreProperties>
</file>