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5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Despacho del consejero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firma un convenio de colaboración con la Asociación Frisona de Cantabria (AFCA)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Plaza Margarita, Santa Cruz de Beza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s propuestas de la “Cultura Contraataca. Misión Itinerante”, para este fin de seman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Sede de SODERCAN, PCT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 la COTU y de la CROTU. (Gráficos al inicio y declaraciones al término de la reunión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2:00 horas. Avda. de España,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inauguración de la III Feria del Libr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Plaza San Juan de la Cruz, 10. Madri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mantiene un encuentro con la ministra para la Transición Ecológica y el Reto Demográfic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Teresa Ribera</w:t>
            </w:r>
            <w:r>
              <w:rPr>
                <w:rFonts w:cs="Arial" w:ascii="MS Reference Sans Serif" w:hAnsi="MS Reference Sans Serif"/>
                <w:bCs/>
                <w:iCs/>
              </w:rPr>
              <w:t>. Estará presente el director general de Solvay, Jorge Oliveira, y otros representantes de la facto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Los medios de comunicación que quieran acudir a cubrir el encuentro deberán contactar con el Ministeri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Desde la Oficina de Comunicación se facilitará cobertura de nota, sonido, vídeo y fot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Bolera cubierta Los Corrales de Bueln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esta instalación deportiv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3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24T15:11:00Z</dcterms:modified>
  <cp:revision>6</cp:revision>
  <dc:subject/>
  <dc:title/>
</cp:coreProperties>
</file>