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9 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09:00 horas. Parking Kobaron, Barrio Kobaron, 42, Muskiz (Vizcay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lehendakari del Gobierno Vasc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Íñigo Urkullu</w:t>
            </w:r>
            <w:r>
              <w:rPr>
                <w:rFonts w:cs="Arial" w:ascii="MS Reference Sans Serif" w:hAnsi="MS Reference Sans Serif"/>
                <w:bCs/>
                <w:iCs/>
              </w:rPr>
              <w:t>, participan en un acto simbólico con motivo de la apertura de la movilidad entre ambas comunidades autónoma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, audio y víde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Puente de Cartes a Santiago (entrada a La Viesca)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visita el parque infantil ubicado en la zona y explica las medidas de reapertur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Complejo Judicial de Las Salesas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visita las instalaciones judiciales, durante la ejecución del Plan de reordenación de las sedes en Santander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Instalaciones Radio Teiba, Parcela 2-11, Naves 1,15 y 16, Guarniz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proyecto de construcción de la tercera fase del Polígono de Morer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uerto de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acude a la presentación de la nueva ruta de la empresa CLdN. A continuación, asiste a la recepción de las obras de los muros de hormigón para semirremolqu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Consultorio médico de Ruente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d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visita este centro sanitario. A continuación, ambos se trasladarán al consultorio médico de Udía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2:30 horas. Sala de reuniones de la Consejería de Desarrollo Rural, Ganadería, Pesca, Alimentación y Medio Ambiente (3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, por videoconferencia, en el Consejo Consultivo de Política Medioambiental para Asuntos Comunitari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5:05:00Z</dcterms:created>
  <dc:creator>García López Antonio</dc:creator>
  <dc:description/>
  <cp:keywords/>
  <dc:language>en-US</dc:language>
  <cp:lastModifiedBy>Gabinete Prensa</cp:lastModifiedBy>
  <cp:lastPrinted>2020-03-13T10:56:00Z</cp:lastPrinted>
  <dcterms:modified xsi:type="dcterms:W3CDTF">2020-06-18T15:05:00Z</dcterms:modified>
  <cp:revision>2</cp:revision>
  <dc:subject/>
  <dc:title/>
</cp:coreProperties>
</file>