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8 de jun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 Consejo de Gobie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ón de actos de la Consejería de Desarrollo Rural, Ganadería, Pesca, Alimentación y Medio Ambiente (planta 0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cibe a la alcaldesa de Piélagos, Verónica Samperi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Despacho del consejero de Obras Públicas, Ordenación del Territorio y Urbanism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mantiene, por videoconferencia, una reunión con la Junta de Gobierno de la Confederación Hidrográfica del Ebr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foto y nota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ala de prensa del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de los acuerdos de Consejo de Gobie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La rueda de prensa podrá seguirse en streaming a través de los canales en Facebook y Twitter del Gobierno de Cantabria. Además, se enviará nota, sonido y fot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00 horas. Sala de reuniones de la Consejería Obras Públicas, Ordenación del Territorio y Urbanismo (3ª plant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os representantes de los afectados por el hundimiento del aparcamiento de Nueva Montañ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Arenas de Iguñ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obras de la bolera de Las Fragua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00 horas. Consejería de Educación, Formación Profesional y Turismo (8ª plant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reunión telemática con la Junta de Personal Docente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con nota y foto. 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5:4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6-17T15:44:00Z</dcterms:modified>
  <cp:revision>2</cp:revision>
  <dc:subject/>
  <dc:title/>
</cp:coreProperties>
</file>