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7 de jun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00 horas. Parlament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presenta en la Comisión de Obras Públicas el Plan de Derribos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laza de Numancia, 8.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 Viaña</w:t>
            </w:r>
            <w:r>
              <w:rPr>
                <w:rFonts w:cs="Arial" w:ascii="MS Reference Sans Serif" w:hAnsi="MS Reference Sans Serif"/>
                <w:bCs/>
                <w:iCs/>
              </w:rPr>
              <w:t>, visita la sede del Real Cuerpo de Bomberos Voluntarios de Santander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foto y sonid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Ayuntamiento de Ciez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institucional al municipi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Liend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obras de remodelación del frontón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21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6-16T14:21:00Z</dcterms:modified>
  <cp:revision>2</cp:revision>
  <dc:subject/>
  <dc:title/>
</cp:coreProperties>
</file>