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6 de jun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Despacho del consejer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Luis Gochicoa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el alcalde de Villacarriedo, Ángel Sainz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audi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1:30 horas. Domus de Juliobrig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articipa en la primera visita al exterior de la Domu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audi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Entrada a Cabárceno por Obregó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visita la restauración ambiental de varias áreas degradadas en Villaescusa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4:20:00Z</dcterms:created>
  <dc:creator>García López Antonio</dc:creator>
  <dc:description/>
  <cp:keywords/>
  <dc:language>en-US</dc:language>
  <cp:lastModifiedBy>Puente Guadalupe Victor</cp:lastModifiedBy>
  <cp:lastPrinted>2020-03-13T10:56:00Z</cp:lastPrinted>
  <dcterms:modified xsi:type="dcterms:W3CDTF">2020-06-15T16:05:00Z</dcterms:modified>
  <cp:revision>4</cp:revision>
  <dc:subject/>
  <dc:title/>
</cp:coreProperties>
</file>