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Previsiones informativas del Gobierno de Cantabria para el 13 </w:t>
      </w:r>
      <w:r>
        <w:rPr/>
        <w:t>de jun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7:00 horas. Polideportivo de Treceño, Valdáliga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asiste al concurso ganadero ‘Arrastre San Bernabé 2020’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34:00Z</dcterms:created>
  <dc:creator>García López Antonio</dc:creator>
  <dc:description/>
  <cp:keywords/>
  <dc:language>en-US</dc:language>
  <cp:lastModifiedBy>García López Antonio</cp:lastModifiedBy>
  <cp:lastPrinted>2020-06-12T21:03:00Z</cp:lastPrinted>
  <dcterms:modified xsi:type="dcterms:W3CDTF">2020-06-15T06:34:00Z</dcterms:modified>
  <cp:revision>2</cp:revision>
  <dc:subject/>
  <dc:title/>
</cp:coreProperties>
</file>