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0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0:00 horas. Pabellón 21, Hospital Universitario Marqués de Valdecilla (HUMV), 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d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visita la nueva estación robotizada para la realización de pruebas PCR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s y sonid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0:00 horas. Despacho del consejero de Obras Públicas, Ordenación del Territorio y Urbanism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El consejero de Obras Públicas, Ordenación del Territorio y Urbanismo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Jesús Ramón Ochoa Ortiz, alcalde de Ruesg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Despacho del consejero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 la alcaldesa de Los Tojos, Belén Ceball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 y foto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Cs/>
              </w:rPr>
            </w:pPr>
            <w:r>
              <w:rPr>
                <w:rFonts w:cs="MS Reference Sans Serif" w:ascii="MS Reference Sans Serif" w:hAnsi="MS Reference Sans Serif"/>
                <w:bCs/>
              </w:rPr>
              <w:t>10:45 horas. Parque de la Naturaleza de Cabárceno, Avenida de Jiraf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MS Reference Sans Serif" w:ascii="MS Reference Sans Serif" w:hAnsi="MS Reference Sans Serif"/>
                <w:b/>
                <w:bCs/>
              </w:rPr>
              <w:t>Marina Lombó</w:t>
            </w:r>
            <w:r>
              <w:rPr>
                <w:rFonts w:cs="MS Reference Sans Serif" w:ascii="MS Reference Sans Serif" w:hAnsi="MS Reference Sans Serif"/>
              </w:rPr>
              <w:t xml:space="preserve">, presenta la nueva modalidad de visita guiada a Cabárceno en bicicleta eléctrica. </w:t>
            </w:r>
          </w:p>
          <w:p>
            <w:pPr>
              <w:pStyle w:val="Normal"/>
              <w:spacing w:before="0" w:after="160"/>
              <w:jc w:val="both"/>
              <w:rPr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fot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00 horas. Parque de la Naturaleza de Cabárceno, Restaurante Los Os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firma un protocolo de colaboración con SEO/Birdlife Cantabria, Fundación Oso Pardo y Fundación Naturaleza y Hombre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Parque de la Naturaleza de Cabárceno, recinto de Cebras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de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el vicepresidente y varios consejeros, asiste al acto de apadrinamiento de cuatro cebras nacidas durante el confinamient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00 horas. Parque de la Naturaleza de Cabárceno, explanada junto a la Granja 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el acto institucional de celebración del 30 aniversario del Parque de la Naturaleza de Cabárcen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foto, nota, sonido y víde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30 horas. Albergue de Lored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 campaña de verano Jovenman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nota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Biblioteca Central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 exposición ‘Benito Pérez Galdós, ilustre santanderino’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Cobertura con nota y fot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45:00Z</dcterms:created>
  <dc:creator>Escandón Concha Noelia</dc:creator>
  <dc:description/>
  <cp:keywords/>
  <dc:language>en-US</dc:language>
  <cp:lastModifiedBy>Escandón Concha Noelia</cp:lastModifiedBy>
  <cp:lastPrinted>2020-06-09T18:45:00Z</cp:lastPrinted>
  <dcterms:modified xsi:type="dcterms:W3CDTF">2020-06-09T16:45:00Z</dcterms:modified>
  <cp:revision>2</cp:revision>
  <dc:subject/>
  <dc:title/>
</cp:coreProperties>
</file>