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9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Museo Etnográfico de Cantabria, Camarg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s próximas actuaciones del plan de reactivación de la cultura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, audio y víde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45 horas. Despacho de la consejera de Presidencia, Interior, Justicia y  Acción Exterior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La consejera de Presidencia, Interior, Justicia y  Acción Exterior, Paula Fernández Viaña, recibe al cónsul general de Rumanía para Cantabria, Marian Popescu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Centro cívico de Mortera. Barrio La Puntanía, 10, Pielag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presenta varios proyectos y ejecución de obras de su departamento en este municip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a de reuniones de la Consejería de Desarrollo Rural, Ganadería, Pesca, Alimentación y Medio Ambiente (tercera planta)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representantes de la Asociación Independiente de Ganaderos y Agricultores de Cantabria (AIGAS)- La Unión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5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08T15:52:00Z</dcterms:modified>
  <cp:revision>2</cp:revision>
  <dc:subject/>
  <dc:title/>
</cp:coreProperties>
</file>