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7 de jun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reunión telemática de la Conferencia de President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sterior podrá seguirse en streaming a través  de los canales en Facebook y Twitter del Gobierno de Cantabria. Además, habrá cobertura de nota, sonido, foto y víde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08T06:52:00Z</dcterms:modified>
  <cp:revision>3</cp:revision>
  <dc:subject/>
  <dc:title/>
</cp:coreProperties>
</file>