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para el 4 </w:t>
      </w:r>
      <w:r>
        <w:rPr/>
        <w:t>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ide la reunión del Consejo de Gobiern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l Consejo de Gobierno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, por videoconferencia, con el portavoz del Consejo General del Notariado, José Corral, durante una demostración práctica de la plataforma notarial de firmas de escrituras mediante videoconferenc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nota y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reuniones de la Consejerí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representantes de la Red Camber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nota y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both"/>
              <w:rPr>
                <w:rFonts w:ascii="MS Reference Sans Serif" w:hAnsi="MS Reference Sans Serif" w:cs="MS Reference Sans Serif"/>
                <w:bCs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>12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 xml:space="preserve">El vicepresidente y consejero de Universidades, Igualdad, Cultura y Deporte, </w:t>
            </w:r>
            <w:r>
              <w:rPr>
                <w:rFonts w:cs="MS Reference Sans Serif" w:ascii="MS Reference Sans Serif" w:hAnsi="MS Reference Sans Serif"/>
                <w:b/>
                <w:bCs/>
                <w:iCs/>
                <w:color w:val="000000"/>
                <w:lang w:eastAsia="es-ES_tradnl"/>
              </w:rPr>
              <w:t>Pablo Zuloaga</w:t>
            </w: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>, informa, en rueda de prensa, de los acuerdos del Consejo de Gobierno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La rueda de prensa podrá seguirse en streaming a través de los perfiles en Facebook y Twitter de Gobierno de Cantabria. Habrá cobertura de nota, sonido y fot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both"/>
              <w:rPr>
                <w:rFonts w:ascii="MS Reference Sans Serif" w:hAnsi="MS Reference Sans Serif" w:cs="MS Reference Sans Serif"/>
                <w:bCs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>12:30 horas. Ayuntamiento de Cillorigo de Liébana (Tama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 xml:space="preserve">El consejero de Innovación, Industria, Transporte y Comercio, </w:t>
            </w:r>
            <w:r>
              <w:rPr>
                <w:rFonts w:cs="MS Reference Sans Serif" w:ascii="MS Reference Sans Serif" w:hAnsi="MS Reference Sans Serif"/>
                <w:b/>
                <w:bCs/>
                <w:iCs/>
                <w:color w:val="000000"/>
                <w:lang w:eastAsia="es-ES_tradnl"/>
              </w:rPr>
              <w:t>Francisco Martín</w:t>
            </w: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>, presenta el despliegue de la fibra óptica en Liéban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color w:val="000000"/>
                <w:lang w:eastAsia="es-ES_tradnl"/>
              </w:rPr>
              <w:t xml:space="preserve">Cobertura con nota y foto. 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Cs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>17:00 horas. Sala de reuniones de la Consejería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 xml:space="preserve">El consejero de Desarrollo Rural, Ganadería, Pesca, Alimentación y Medio Ambiente, </w:t>
            </w:r>
            <w:r>
              <w:rPr>
                <w:rFonts w:cs="MS Reference Sans Serif" w:ascii="MS Reference Sans Serif" w:hAnsi="MS Reference Sans Serif"/>
                <w:b/>
                <w:bCs/>
                <w:iCs/>
                <w:color w:val="000000"/>
                <w:lang w:eastAsia="es-ES_tradnl"/>
              </w:rPr>
              <w:t>Guillermo Blanco</w:t>
            </w: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 xml:space="preserve">, participa, por videoconferencia, en el Consejo Consultivo de Política Agrícola para Asuntos Comunitarios, que preside el ministro de Agricultura, Pesca y Alimentación, </w:t>
            </w:r>
            <w:r>
              <w:rPr>
                <w:rFonts w:cs="MS Reference Sans Serif" w:ascii="MS Reference Sans Serif" w:hAnsi="MS Reference Sans Serif"/>
                <w:iCs/>
                <w:color w:val="000000"/>
                <w:lang w:eastAsia="es-ES_tradnl"/>
              </w:rPr>
              <w:t>Luis Planas</w:t>
            </w: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con nota y foto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29:00Z</dcterms:created>
  <dc:creator>García López Antonio</dc:creator>
  <dc:description/>
  <cp:keywords/>
  <dc:language>en-US</dc:language>
  <cp:lastModifiedBy>Gabinete Prensa</cp:lastModifiedBy>
  <cp:lastPrinted>2020-03-13T10:56:00Z</cp:lastPrinted>
  <dcterms:modified xsi:type="dcterms:W3CDTF">2020-06-03T14:47:00Z</dcterms:modified>
  <cp:revision>6</cp:revision>
  <dc:subject/>
  <dc:title/>
</cp:coreProperties>
</file>