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visiones informativas del Gobierno de Cantabria para el 2 de junio de 2020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10:00 horas. Despacho del consejero de Desarrollo Rural, Ganadería, Pesca, Alimentación y Medio Ambien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cibe al alcalde de Pesaguero, Enrique Sabari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11:00 horas. Sala de Prens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presenta, en rueda de prensa, las acciones del “Plan de Despegue” del turismo interior en apoyo al sect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La rueda de prensa podrá seguirse en streaming a través de los canales de Facebook y Twitter del Gobierno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Además, enviaremos nota, foto y sonid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>16:00 horas. Parlamento de Cantabri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Cs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Cs/>
                <w:color w:val="000000"/>
                <w:lang w:eastAsia="es-ES_tradnl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bCs/>
                <w:iCs/>
                <w:color w:val="000000"/>
                <w:lang w:eastAsia="es-ES_tradnl"/>
              </w:rPr>
              <w:t>Miguel Ángel Revilla</w:t>
            </w:r>
            <w:r>
              <w:rPr>
                <w:rFonts w:cs="MS Reference Sans Serif" w:ascii="MS Reference Sans Serif" w:hAnsi="MS Reference Sans Serif"/>
                <w:bCs/>
                <w:iCs/>
                <w:color w:val="000000"/>
                <w:lang w:eastAsia="es-ES_tradnl"/>
              </w:rPr>
              <w:t>, y varios consejeros asisten a la sesión plenaria del Parlamento de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5:04:00Z</dcterms:created>
  <dc:creator>García López Antonio</dc:creator>
  <dc:description/>
  <cp:keywords/>
  <dc:language>en-US</dc:language>
  <cp:lastModifiedBy>Pelayo Cogolludo Miriam</cp:lastModifiedBy>
  <cp:lastPrinted>2020-03-13T10:56:00Z</cp:lastPrinted>
  <dcterms:modified xsi:type="dcterms:W3CDTF">2020-06-01T17:02:00Z</dcterms:modified>
  <cp:revision>4</cp:revision>
  <dc:subject/>
  <dc:title/>
</cp:coreProperties>
</file>