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8 de mayo de 2020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9:15 horas. Gobierno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>, preside la reunión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</w:rPr>
              <w:t>11:00 horas. Palacete del Embarcad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 xml:space="preserve">, acompañado por la consejera de Educación, Formación Profesional y Turismo, </w:t>
            </w:r>
            <w:r>
              <w:rPr>
                <w:rFonts w:cs="Arial" w:ascii="MS Reference Sans Serif" w:hAnsi="MS Reference Sans Serif"/>
                <w:b/>
                <w:bCs/>
              </w:rPr>
              <w:t>Marina Lombó</w:t>
            </w:r>
            <w:r>
              <w:rPr>
                <w:rFonts w:cs="Arial" w:ascii="MS Reference Sans Serif" w:hAnsi="MS Reference Sans Serif"/>
                <w:bCs/>
              </w:rPr>
              <w:t xml:space="preserve">, por los consejeros de Innovación, Industria, Transportes y Comercio, </w:t>
            </w:r>
            <w:r>
              <w:rPr>
                <w:rFonts w:cs="Arial" w:ascii="MS Reference Sans Serif" w:hAnsi="MS Reference Sans Serif"/>
                <w:b/>
                <w:bCs/>
              </w:rPr>
              <w:t>Francisco Martín</w:t>
            </w:r>
            <w:r>
              <w:rPr>
                <w:rFonts w:cs="Arial" w:ascii="MS Reference Sans Serif" w:hAnsi="MS Reference Sans Serif"/>
                <w:bCs/>
              </w:rPr>
              <w:t>, asiste a la presentación de la intervención artística del Faro de Ajo por parte del artista Oku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nota, foto y audio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12:00 horas. Sala de Prensa del Gobiern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color w:val="000000"/>
              </w:rPr>
              <w:t>Pablo Zuloag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>, informa, en rueda de prensa, de los acuerdos del Consejo de Gobiern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i/>
                <w:color w:val="000000"/>
              </w:rPr>
              <w:t>La rueda de prensa se podrá seguir en streaming a través de los perfiles en Facebook y Twitter de Gobierno de Cantabria y habrá cobertura de foto, sonido y nota, si bien, los representantes de los medios que lo deseen pueden estar presentes en la comparec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i/>
                <w:color w:val="000000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2:00 horas. Sede del Tribunal Superior de Justicia, Las Salesas, Santand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</w:rPr>
              <w:t>José Luis Gochicoa González</w:t>
            </w:r>
            <w:r>
              <w:rPr>
                <w:rFonts w:cs="Arial" w:ascii="MS Reference Sans Serif" w:hAnsi="MS Reference Sans Serif"/>
                <w:bCs/>
              </w:rPr>
              <w:t>, se reúne con el presidente del TSJ, José Luis López del Mor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nota y fo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2:30 horas. Salón de actos de la Consejería de Desarrollo Rural, Ganadería, Pesca, Alimentación y Medio Ambiente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las Organizaciones de Profesionales Agrarias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nota y fo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3:00 horas. Hospital Marqués de Valdecilla (Pabellón 16- Salón de Actos Téllez Plasenci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Sanidad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Miguel Rodríguez</w:t>
            </w:r>
            <w:r>
              <w:rPr>
                <w:rFonts w:cs="Arial" w:ascii="MS Reference Sans Serif" w:hAnsi="MS Reference Sans Serif"/>
                <w:bCs/>
                <w:iCs/>
              </w:rPr>
              <w:t>, asiste al acto de despedida de los residentes del hospital.</w:t>
            </w:r>
          </w:p>
          <w:p>
            <w:pPr>
              <w:pStyle w:val="Normal"/>
              <w:jc w:val="both"/>
              <w:rPr/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nota y foto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iCs/>
              </w:rPr>
            </w:pPr>
            <w:r>
              <w:rPr>
                <w:rFonts w:cs="Arial" w:ascii="MS Reference Sans Serif" w:hAnsi="MS Reference Sans Serif"/>
                <w:bCs/>
                <w:iCs/>
              </w:rPr>
              <w:t>18:00 horas. Consejería de Obras Públicas, Ordenación del Territorio y Urbanismo (3ª plant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  <w:i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  <w:iCs/>
              </w:rPr>
              <w:t>José Luis Gochicoa González</w:t>
            </w:r>
            <w:r>
              <w:rPr>
                <w:rFonts w:cs="Arial" w:ascii="MS Reference Sans Serif" w:hAnsi="MS Reference Sans Serif"/>
                <w:bCs/>
                <w:iCs/>
              </w:rPr>
              <w:t>, se reúne con el presidente de AMA, Antonio Vilela y otros representantes de la Asoci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nota y foto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4:50:00Z</dcterms:created>
  <dc:creator>García López Antonio</dc:creator>
  <dc:description/>
  <cp:keywords/>
  <dc:language>en-US</dc:language>
  <cp:lastModifiedBy>Puente Guadalupe Victor</cp:lastModifiedBy>
  <cp:lastPrinted>2020-03-13T10:56:00Z</cp:lastPrinted>
  <dcterms:modified xsi:type="dcterms:W3CDTF">2020-05-27T17:16:00Z</dcterms:modified>
  <cp:revision>7</cp:revision>
  <dc:subject/>
  <dc:title/>
</cp:coreProperties>
</file>