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7 de mayo de 2020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/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>9:30 horas. Salón de actos de la Consejería de Desarrollo Rural, Ganadería, Pesca, Alimentación y Medio Ambiente (planta 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</w:rPr>
              <w:t>Guillermo Blanco</w:t>
            </w:r>
            <w:r>
              <w:rPr>
                <w:rFonts w:cs="Arial" w:ascii="MS Reference Sans Serif" w:hAnsi="MS Reference Sans Serif"/>
                <w:bCs/>
              </w:rPr>
              <w:t>, se reúne con la Red Cántabra de Desarrollo Rural y los Grupos de Acción Loc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eastAsia="MS Reference Sans Serif" w:cs="MS Reference Sans Serif" w:ascii="MS Reference Sans Serif" w:hAnsi="MS Reference Sans Serif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de la Oficina de Comunicación con fo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  <w:tr>
        <w:trPr/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Reference Sans Serif" w:cs="MS Reference Sans Serif" w:ascii="MS Reference Sans Serif" w:hAnsi="MS Reference Sans Serif"/>
                <w:bCs/>
                <w:i/>
                <w:iCs/>
              </w:rPr>
              <w:t xml:space="preserve"> </w:t>
            </w:r>
            <w:r>
              <w:rPr>
                <w:rFonts w:cs="Arial" w:ascii="MS Reference Sans Serif" w:hAnsi="MS Reference Sans Serif"/>
                <w:bCs/>
              </w:rPr>
              <w:t>11:00 horas. Salón Téllez Plasencia (HUMV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vicepresidente, </w:t>
            </w:r>
            <w:r>
              <w:rPr>
                <w:rFonts w:cs="Arial" w:ascii="MS Reference Sans Serif" w:hAnsi="MS Reference Sans Serif"/>
                <w:b/>
                <w:bCs/>
              </w:rPr>
              <w:t>Pablo Zuloaga Martínez,</w:t>
            </w:r>
            <w:r>
              <w:rPr>
                <w:rFonts w:cs="Arial" w:ascii="MS Reference Sans Serif" w:hAnsi="MS Reference Sans Serif"/>
                <w:bCs/>
              </w:rPr>
              <w:t xml:space="preserve"> y el consejero de Sanidad, </w:t>
            </w:r>
            <w:r>
              <w:rPr>
                <w:rFonts w:cs="Arial" w:ascii="MS Reference Sans Serif" w:hAnsi="MS Reference Sans Serif"/>
                <w:b/>
                <w:bCs/>
              </w:rPr>
              <w:t>Miguel Rodríguez Gómez</w:t>
            </w:r>
            <w:r>
              <w:rPr>
                <w:rFonts w:cs="Arial" w:ascii="MS Reference Sans Serif" w:hAnsi="MS Reference Sans Serif"/>
                <w:bCs/>
              </w:rPr>
              <w:t xml:space="preserve">, se reúne con los equipos directivos de la sanidad pública (gráficos al inicio y declaraciones al final de la reunión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de la Oficina de Comunicación con xxxx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  <w:tr>
        <w:trPr/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12:30 horas. Despacho del consejero de Obras Públicas, Ordenación del Territorio y Urbanis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consejero de Obras Públicas, Ordenación del Territorio y Urbanismo, </w:t>
            </w:r>
            <w:r>
              <w:rPr>
                <w:rFonts w:cs="Arial" w:ascii="MS Reference Sans Serif" w:hAnsi="MS Reference Sans Serif"/>
                <w:b/>
                <w:bCs/>
              </w:rPr>
              <w:t>José Luis Gochicoa  Gónzalez</w:t>
            </w:r>
            <w:r>
              <w:rPr>
                <w:rFonts w:cs="Arial" w:ascii="MS Reference Sans Serif" w:hAnsi="MS Reference Sans Serif"/>
                <w:bCs/>
              </w:rPr>
              <w:t xml:space="preserve"> se reúne por videoconferencia con el Secretario de Estado de Medio Ambiente, Hugo Morán Fernánde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de la Oficina de Comunicación con xxxx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  <w:tr>
        <w:trPr/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>17:00 horas. Sede del Gobierno de Cantab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color w:val="000000"/>
              </w:rPr>
              <w:t>Pablo Zuloaga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>, participa, por videoconferencia, en la Conferencia General de Política Universita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de la Oficina de Comunicación con xxxx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</w:r>
          </w:p>
        </w:tc>
      </w:tr>
      <w:tr>
        <w:trPr/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>17:30 ho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  <w:color w:val="000000"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, participa en el congreso online “Volver al mundo rural”, organizado por la Fundación Europea para la Innovación y Aplicación de la Tecnología (INTEC). El congreso empieza a las 17:00 horas con la intervención del ministro de Agricultura, Luis Plan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>Cobertura de la Oficina de Comunicación con nota de prensa, fotografía y soni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4:17:00Z</dcterms:created>
  <dc:creator>García López Antonio</dc:creator>
  <dc:description/>
  <cp:keywords/>
  <dc:language>en-US</dc:language>
  <cp:lastModifiedBy>García López Antonio</cp:lastModifiedBy>
  <cp:lastPrinted>2020-03-13T10:56:00Z</cp:lastPrinted>
  <dcterms:modified xsi:type="dcterms:W3CDTF">2020-05-26T14:58:00Z</dcterms:modified>
  <cp:revision>12</cp:revision>
  <dc:subject/>
  <dc:title/>
</cp:coreProperties>
</file>