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1 de mayo de 2020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9:15 horas. Gobierno de Cantab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preside la reunión semanal del Consejo de Gobiern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con foto e imágenes de vídeo.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0:30 horas. Ayuntamiento de Los Corrales de Bueln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/>
                <w:b/>
                <w:b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La directora general de Comercio y Consumo, </w:t>
            </w:r>
            <w:r>
              <w:rPr>
                <w:rFonts w:cs="Arial" w:ascii="MS Reference Sans Serif" w:hAnsi="MS Reference Sans Serif"/>
                <w:b/>
                <w:bCs/>
              </w:rPr>
              <w:t>Odette Álvarez</w:t>
            </w:r>
            <w:r>
              <w:rPr>
                <w:rFonts w:cs="Arial" w:ascii="MS Reference Sans Serif" w:hAnsi="MS Reference Sans Serif"/>
                <w:bCs/>
              </w:rPr>
              <w:t>, realiza una visita a los establecimientos comerciales de la localidad en compañía del alcalde, Luis Ignacio Argumosa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/>
                <w:b/>
                <w:b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/>
                <w:b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12:00 horas. Sala de Prensa del Gobiern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del Gobierno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</w:rPr>
              <w:t>Pablo Zuloaga</w:t>
            </w:r>
            <w:r>
              <w:rPr>
                <w:rFonts w:cs="Arial" w:ascii="MS Reference Sans Serif" w:hAnsi="MS Reference Sans Serif"/>
                <w:bCs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Arial"/>
                <w:bCs/>
                <w:i/>
                <w:i/>
              </w:rPr>
            </w:pPr>
            <w:r>
              <w:rPr>
                <w:rFonts w:cs="Arial" w:ascii="MS Reference Sans Serif" w:hAnsi="MS Reference Sans Serif"/>
                <w:bCs/>
                <w:i/>
              </w:rPr>
              <w:t xml:space="preserve">Cobertura de nota, fotos y sonido y seguimiento en streaming a través de los perfiles en Facebook y Twitter del Gobierno de Cantabria.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Cs/>
              </w:rPr>
              <w:t>12:00 horas. Ayuntamiento de Reinosa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La directora general de Comercio y Consumo,</w:t>
            </w:r>
            <w:r>
              <w:rPr>
                <w:rFonts w:cs="Arial" w:ascii="MS Reference Sans Serif" w:hAnsi="MS Reference Sans Serif"/>
                <w:b/>
                <w:bCs/>
              </w:rPr>
              <w:t xml:space="preserve"> Odette Álvarez, </w:t>
            </w:r>
            <w:r>
              <w:rPr>
                <w:rFonts w:cs="Arial" w:ascii="MS Reference Sans Serif" w:hAnsi="MS Reference Sans Serif"/>
                <w:bCs/>
              </w:rPr>
              <w:t>inicia una visita a los establecimientos comerciales de la localidad en compañía del alcalde, José Miguel Barrio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  <w:t>12:30 horas.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333333"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bCs/>
                <w:color w:val="333333"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color w:val="333333"/>
              </w:rPr>
              <w:t xml:space="preserve">, y 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color w:val="333333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333333"/>
              </w:rPr>
              <w:t>, participan en la reunión telemática del Consorcio de Muse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7:37:00Z</dcterms:created>
  <dc:creator>Cagigas Portilla María Cruz</dc:creator>
  <dc:description/>
  <cp:keywords/>
  <dc:language>en-US</dc:language>
  <cp:lastModifiedBy>Cagigas Portilla María Cruz</cp:lastModifiedBy>
  <cp:lastPrinted>2020-03-13T10:56:00Z</cp:lastPrinted>
  <dcterms:modified xsi:type="dcterms:W3CDTF">2020-05-20T18:53:00Z</dcterms:modified>
  <cp:revision>3</cp:revision>
  <dc:subject/>
  <dc:title/>
</cp:coreProperties>
</file>