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3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Pabellón, 13. Hospital Valdecil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del Gobierno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 xml:space="preserve">, y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  <w:bCs/>
              </w:rPr>
              <w:t xml:space="preserve">, visitan el Banco de Sangre y Tejid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s, audi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La consejera de Presidencia, Interior, Justicia y Acción Exterior, Paula Fernández Viaña, asiste a la reunión telemática del Centro de Coordinación Operativa Integrado (CECOPI) con la Administración del Estado para el seguimiento del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Parlamento de Cantab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color w:val="333333"/>
                <w:shd w:fill="FFFFFF" w:val="clear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</w:rPr>
              <w:t>María Sánchez</w:t>
            </w:r>
            <w:r>
              <w:rPr>
                <w:rFonts w:cs="Arial" w:ascii="MS Reference Sans Serif" w:hAnsi="MS Reference Sans Serif"/>
                <w:bCs/>
              </w:rPr>
              <w:t xml:space="preserve">, comparece ante la </w:t>
            </w:r>
            <w:r>
              <w:rPr>
                <w:rFonts w:cs="Arial" w:ascii="MS Reference Sans Serif" w:hAnsi="MS Reference Sans Serif"/>
                <w:color w:val="333333"/>
                <w:shd w:fill="FFFFFF" w:val="clear"/>
              </w:rPr>
              <w:t xml:space="preserve">Comisión no permanente para el estudio y seguimiento de la situación derivada de la crisis del coronavirus (Covid-19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color w:val="333333"/>
                <w:shd w:fill="FFFFFF" w:val="clear"/>
              </w:rPr>
            </w:pPr>
            <w:r>
              <w:rPr>
                <w:rFonts w:cs="Arial" w:ascii="MS Reference Sans Serif" w:hAnsi="MS Reference Sans Serif"/>
                <w:color w:val="33333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i/>
                <w:i/>
                <w:color w:val="333333"/>
                <w:shd w:fill="FFFFFF" w:val="clear"/>
              </w:rPr>
            </w:pPr>
            <w:r>
              <w:rPr>
                <w:rFonts w:cs="Arial" w:ascii="MS Reference Sans Serif" w:hAnsi="MS Reference Sans Serif"/>
                <w:i/>
                <w:color w:val="333333"/>
                <w:shd w:fill="FFFFFF" w:val="clear"/>
              </w:rPr>
              <w:t xml:space="preserve">Cobertura de nota y fotos proporcionadas por el Parlament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color w:val="333333"/>
                <w:shd w:fill="FFFFFF" w:val="clear"/>
              </w:rPr>
            </w:pPr>
            <w:r>
              <w:rPr>
                <w:rFonts w:cs="Arial" w:ascii="MS Reference Sans Serif" w:hAnsi="MS Reference Sans Serif"/>
                <w:bCs/>
                <w:i/>
                <w:color w:val="333333"/>
                <w:shd w:fill="FFFFFF" w:val="clear"/>
              </w:rPr>
            </w:r>
          </w:p>
        </w:tc>
      </w:tr>
      <w:tr>
        <w:trPr>
          <w:trHeight w:val="199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0:30 horas. Ayuntamiento de Santilla del Mar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La directora general de Comercio y Consum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Odette Álvarez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y el director general de Transportes y Comunicaciones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Felipe Piñ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visitan varios establecimientos comerciales acompañados por el alcalde, Ángel Rodríguez.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2:30 horas. Ayuntamiento de San Vicente de la Barquera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La directora general de Comercio y Consum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Odette Álvarez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y el director general de Transportes y Comunicaciones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Felipe Piñ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visitan varios establecimientos comerciales acompañados por el alcalde, Dionisio Luguera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19:00Z</dcterms:created>
  <dc:creator>Gobierno de Cantabria</dc:creator>
  <dc:description/>
  <cp:keywords/>
  <dc:language>en-US</dc:language>
  <cp:lastModifiedBy>Cagigas Portilla María Cruz</cp:lastModifiedBy>
  <cp:lastPrinted>2020-05-12T21:00:00Z</cp:lastPrinted>
  <dcterms:modified xsi:type="dcterms:W3CDTF">2020-05-12T19:00:00Z</dcterms:modified>
  <cp:revision>7</cp:revision>
  <dc:subject/>
  <dc:title/>
</cp:coreProperties>
</file>