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LUNES, 11 DE MAY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comparece ante la Comisión no permanente para el estudio y el seguimiento de la situación derivada de la crisis del coronavirus a fin de informar sobre los ingresos en la UCI de enfermos por COVID-19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visita varios comercios del Mercado del Es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l Campón, Peñacastillo, Camarg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concesionario de Hercos Audí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ospital Valdecill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l IDIVAL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Lared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a alcaldesa, Rosario Losa, visita varios establecimientos comerciales de la vill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8 de may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32:00Z</dcterms:created>
  <dc:creator>Sánchez Ayesa Sergio</dc:creator>
  <dc:description/>
  <cp:keywords/>
  <dc:language>en-US</dc:language>
  <cp:lastModifiedBy>Balsategui Fernández María Reyes</cp:lastModifiedBy>
  <dcterms:modified xsi:type="dcterms:W3CDTF">2020-05-11T07:57:00Z</dcterms:modified>
  <cp:revision>5</cp:revision>
  <dc:subject/>
  <dc:title/>
</cp:coreProperties>
</file>