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VIERNES, 8 DE MAY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ete del Embarcad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l Gobiern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por el consejero de Innovación, Industria, Transportes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recogida de donaciones destinadas al Banco de Aliment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, por videoconferencia, en una reunión de coordinación con el Ministerio de Justic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s consejeras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n con los grupos de la Cámara para avanzar en implantación de las medidas del Plan de Choqu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de may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31:00Z</dcterms:created>
  <dc:creator>Cagigas Portilla María Cruz</dc:creator>
  <dc:description/>
  <cp:keywords/>
  <dc:language>en-US</dc:language>
  <cp:lastModifiedBy>Balsategui Fernández María Reyes</cp:lastModifiedBy>
  <cp:lastPrinted>2020-05-08T10:56:00Z</cp:lastPrinted>
  <dcterms:modified xsi:type="dcterms:W3CDTF">2020-05-08T08:56:00Z</dcterms:modified>
  <cp:revision>5</cp:revision>
  <dc:subject/>
  <dc:title/>
</cp:coreProperties>
</file>