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11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ran Casino de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junto a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n al III Encuentro Económico Empresarial de la Asociación de Mujeres Empresarias de Cantabria, en el que interviene Victoria Orteg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director gerente de AMICA, Tomás Castill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ampo Municipal Frajanas, El Astiller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11: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Gobierno de Cantabria. Sala de Usos Múltiples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 la Comisión de Seguimiento del coronaviru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Prensa del Gobiern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, en rueda de prensa, las acciones para la mejora de la empleabilida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el proyecto de renovación de la carretera Viveda-Duále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nsejería de Sanida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ide la reunión del Patronato de la Fundación Marqués de Valdecill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Ministerio de Justicia, Madrid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el ministro de Justicia, Juan Carlos Camp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Salón de actos, ETS de Ingenieros Industriales y de Comunicaciones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lausura la jornada ‘La eficiencia energética como solución a los problemas sociales’.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CASS, Paseo de General Dávila 87, Santander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La consejera de Empleo y Políticas Sociales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, Ana Belén Álvarez,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presenta a los representantes del sector de la Dependencia el borrador de la normativa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Fundación Botín, C/ Pedruec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mesa redonda de UNATE sobre el futuro modelo productivo de Cantabria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10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2:00Z</dcterms:created>
  <dc:creator>Pelayo Cogolludo Miriam</dc:creator>
  <dc:description/>
  <cp:keywords/>
  <dc:language>en-US</dc:language>
  <cp:lastModifiedBy>Balsategui Fernández María Reyes</cp:lastModifiedBy>
  <cp:lastPrinted>2020-03-10T20:42:00Z</cp:lastPrinted>
  <dcterms:modified xsi:type="dcterms:W3CDTF">2020-03-13T08:06:00Z</dcterms:modified>
  <cp:revision>17</cp:revision>
  <dc:subject/>
  <dc:title/>
</cp:coreProperties>
</file>