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12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l resto de consejeros preside la reunión del Consejo Asesor para la Lucha contra el Despoblamiento de Cantabri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inicio y declaraciones al finaliz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la evolución   del coronavirus e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aldáliga, Roiz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de Seguimiento del coronaviru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extraordinaria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n, en rueda de prensa, del contenido del Consejo de Gobierno extraordina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3:00Z</dcterms:created>
  <dc:creator>Sánchez Ayesa Sergio</dc:creator>
  <dc:description/>
  <cp:keywords/>
  <dc:language>en-US</dc:language>
  <cp:lastModifiedBy>Balsategui Fernández María Reyes</cp:lastModifiedBy>
  <dcterms:modified xsi:type="dcterms:W3CDTF">2020-03-13T12:14:00Z</dcterms:modified>
  <cp:revision>16</cp:revision>
  <dc:subject/>
  <dc:title/>
</cp:coreProperties>
</file>