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5 DE MARZO DE 2020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Foro Económico del Diario Montañés, en el que interviene el presidente de la CEOE, Antonio Garamend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resultados de recogida de envases de vidrio en Cantabria en 20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Castañeda, Santiago Mantec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 sobre el proyecto del Conservatorio de Músi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Comillas, Teresa Noce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seo de la Castellana, 67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comisión bilateral de seguimiento del Plan de Vivienda. Posteriormente, se reúne con el secretario general de Vivienda, David Lucas Parrón, y con el director general de Vivienda y Suelo, Javier Martín Rami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por videoconferencia al pleno extraordinario del Consejo Interterritorial del Sistema Nacional de Salud para el análisis y valoración de la situación actual de la epidemia causada por el coronavirus (COVID-19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legación del Gobierno en Cantabria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compañados de varios consejeros, asisten a la toma de posesión de Ainoa Quiñones como delegada del Gobierno en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, 8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Confederación Hidrográfica del Cantábrico y los alcaldes de Mazcuerras y de Cabezón de la Sal, Javier Camino y Víctor Reinoso, respectivamente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finalizar la reunión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l galardón ‘Mujer referente del municipio’ a María Luisa Idígor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los ‘Premios Faro ApitCantabria 2020’, que otorga la Asociación de la Asociación de Guías Oficiale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marz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9:00Z</dcterms:created>
  <dc:creator>Sánchez Ayesa Sergio</dc:creator>
  <dc:description/>
  <cp:keywords/>
  <dc:language>en-US</dc:language>
  <cp:lastModifiedBy>Balsategui Fernández María Reyes</cp:lastModifiedBy>
  <cp:lastPrinted>2020-03-05T12:12:00Z</cp:lastPrinted>
  <dcterms:modified xsi:type="dcterms:W3CDTF">2020-03-05T11:13:00Z</dcterms:modified>
  <cp:revision>20</cp:revision>
  <dc:subject/>
  <dc:title/>
</cp:coreProperties>
</file>