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VIERNES, 6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Polivalente del 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junto con 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interviene en la jornada organizada por la Asociación de Mujeres Empresarias de Cantabria con motivo del Día Internacional de la Muj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olegio María Sanz de Sautuola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este centro con motivo del 8 de Marz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Rasine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aliza una visita institucional a este municip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Bilbao Exhibition Center, Barakald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a tercera edición de la feria de productos alimentarios y gastronómicos ‘Gustoko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comparece ante la comisión parlamentaria correspondiente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5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0:00Z</dcterms:created>
  <dc:creator>Sánchez Ayesa Sergio</dc:creator>
  <dc:description/>
  <cp:keywords/>
  <dc:language>en-US</dc:language>
  <cp:lastModifiedBy>Sánchez Ayesa Sergio</cp:lastModifiedBy>
  <dcterms:modified xsi:type="dcterms:W3CDTF">2020-03-05T13:26:00Z</dcterms:modified>
  <cp:revision>14</cp:revision>
  <dc:subject/>
  <dc:title/>
</cp:coreProperties>
</file>