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MS Reference Sans Serif" w:hAnsi="MS Reference Sans Serif" w:cs="MS Reference Sans Serif"/>
        </w:rPr>
      </w:pPr>
      <w:r>
        <w:rPr>
          <w:rFonts w:eastAsia="MS Reference Sans Serif" w:cs="MS Reference Sans Serif" w:ascii="MS Reference Sans Serif" w:hAnsi="MS Reference Sans Serif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PARA EL SÁBADO, 7 DE MARZO DE 2020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1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entro Cívico de Beza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 los actos conmemorativos del Día Internacional de la Muje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5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Estación Superior del Teleférico de Fuente Dé, Camaleño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 salida de la VII Edición del Campeonato de España de Raquetas de Nieve ‘Picos Snow Running’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8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Estación Superior del Teleférico de Fuente Dé, Camaleño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articipa en la raquetada nocturna ‘Picos Snow Running’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2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Teatro CASYC, Santander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mpleo y Políticas Social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Ana Belén Álvar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al Concierto Extraordinario del Día de la Mujer ‘Grandes mujeres. Grandes Compositoras’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jc w:val="both"/>
        <w:rPr/>
      </w:pPr>
      <w:r>
        <w:rPr>
          <w:rFonts w:cs="Calibri"/>
        </w:rPr>
        <w:t xml:space="preserve">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6 de marzo de 2020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>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6 de marzo de 2020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0:50:00Z</dcterms:created>
  <dc:creator>Sánchez Ayesa Sergio</dc:creator>
  <dc:description/>
  <cp:keywords/>
  <dc:language>en-US</dc:language>
  <cp:lastModifiedBy>Balsategui Fernández María Reyes</cp:lastModifiedBy>
  <dcterms:modified xsi:type="dcterms:W3CDTF">2020-03-09T08:18:00Z</dcterms:modified>
  <cp:revision>8</cp:revision>
  <dc:subject/>
  <dc:title/>
</cp:coreProperties>
</file>