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DOMINGO, 8 DE MARZ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uertochico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 xml:space="preserve">Pablo Zuloaga, 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 y las consejeras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 y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 asisten a la manifestación convocada con motivo del Día Internacional de las Mujere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Bárcena de Pie de Conch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articipa en la marcha organizada por los ayuntamientos de Bárcena de Pie de Concha y Molledo con motivo del Día Internacional de la Muj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6 de marz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50:00Z</dcterms:created>
  <dc:creator>Sánchez Ayesa Sergio</dc:creator>
  <dc:description/>
  <cp:keywords/>
  <dc:language>en-US</dc:language>
  <cp:lastModifiedBy>Balsategui Fernández María Reyes</cp:lastModifiedBy>
  <dcterms:modified xsi:type="dcterms:W3CDTF">2020-03-09T08:20:00Z</dcterms:modified>
  <cp:revision>4</cp:revision>
  <dc:subject/>
  <dc:title/>
</cp:coreProperties>
</file>