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LUNES, 9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entro Hospitalario Padre Menni, Santander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as actividades programadas con motivo del Día Internacional de la Muj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3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Despacho del consejero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asiste por videoconferencia al pleno extraordinario del Consejo Interterritorial del Sistema Nacional de Salud para el análisis y valoración de la situación actual de la epidemia causada por el coronavirus (COVID-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6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os consejeros, asiste a la sesión plenaria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6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1:00Z</dcterms:created>
  <dc:creator>Sánchez Ayesa Sergio</dc:creator>
  <dc:description/>
  <cp:keywords/>
  <dc:language>en-US</dc:language>
  <cp:lastModifiedBy>Balsategui Fernández María Reyes</cp:lastModifiedBy>
  <dcterms:modified xsi:type="dcterms:W3CDTF">2020-03-09T09:49:00Z</dcterms:modified>
  <cp:revision>6</cp:revision>
  <dc:subject/>
  <dc:title/>
</cp:coreProperties>
</file>