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rPr/>
      </w:pPr>
      <w:r>
        <w:rPr>
          <w:rFonts w:eastAsia="MS Reference Sans Serif" w:cs="MS Reference Sans Serif" w:ascii="MS Reference Sans Serif" w:hAnsi="MS Reference Sans Serif"/>
        </w:rPr>
        <w:t xml:space="preserve">   </w:t>
      </w: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AGENDA INFORMATIVA DEL GOBIERNO DE CANTABRIA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ARTES, 10 DE MARZ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Despacho del consejer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recibe al alcalde de Cabuérniga, Nicolás Tor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C/ San Cipriano, 1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os Corrales de Bueln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Oficina Comarcal. Posteriormente, a las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10:45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 horas se desplaza hasta la Finca La Jerrizuela en Co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Sanidad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Rodrígu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omparece en comisión para informar sobre el coronaviru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vda. de Solvay, 22, Barred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mpleo y Políticas Sociales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Ana Belén Álvar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clausura un Taller de Empleo.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IES Montesclaros, Reinos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de 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 los actos conmemorativos del 50 aniversario de este centro educativ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    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9 de marzo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p>
      <w:pPr>
        <w:pStyle w:val="Normal"/>
        <w:spacing w:before="0" w:after="160"/>
        <w:rPr>
          <w:rFonts w:ascii="MS Reference Sans Serif" w:hAnsi="MS Reference Sans Serif" w:eastAsia="Times New Roman" w:cs="MS Reference Sans Serif"/>
          <w:b/>
          <w:b/>
          <w:lang w:val="en-US" w:eastAsia="en-US"/>
        </w:rPr>
      </w:pPr>
      <w:r>
        <w:rPr>
          <w:rFonts w:eastAsia="Times New Roman" w:cs="MS Reference Sans Serif" w:ascii="MS Reference Sans Serif" w:hAnsi="MS Reference Sans Serif"/>
          <w:b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1:00Z</dcterms:created>
  <dc:creator>Sánchez Ayesa Sergio</dc:creator>
  <dc:description/>
  <cp:keywords/>
  <dc:language>en-US</dc:language>
  <cp:lastModifiedBy>Balsategui Fernández María Reyes</cp:lastModifiedBy>
  <dcterms:modified xsi:type="dcterms:W3CDTF">2020-03-10T07:36:00Z</dcterms:modified>
  <cp:revision>10</cp:revision>
  <dc:subject/>
  <dc:title/>
</cp:coreProperties>
</file>