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2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‘Plena Inclusión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miembros de ‘Cantabria ConBici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 (tercera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por videoconferencia en el Consejo Consultivo de Política Medioambien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nado, Plaza de la Marina Españo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Cultu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 las ‘Marzas 2020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febr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7:00Z</dcterms:created>
  <dc:creator>Sánchez Ayesa Sergio</dc:creator>
  <dc:description/>
  <cp:keywords/>
  <dc:language>en-US</dc:language>
  <cp:lastModifiedBy>Fuente León Lucía (Externo)</cp:lastModifiedBy>
  <dcterms:modified xsi:type="dcterms:W3CDTF">2020-02-28T13:48:00Z</dcterms:modified>
  <cp:revision>13</cp:revision>
  <dc:subject/>
  <dc:title/>
</cp:coreProperties>
</file>