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MARTES, 3 DE MARZO DE 2020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ede de la Federación de Municipios de Cantabri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ula Fernández Viaña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asiste a la jornada informativa a los ayuntamientos sobre los contratos marco de suministros y servicios corrient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sa de Cultura de Ram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presenta, en rueda de prensa, el programa de exposiciones itinerantes ‘Cantabria es esencia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la marca ‘Pro-biodiversidad’ para los lechazos criados en Picos de Europ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forma, en rueda de prensa, de los datos del paro de febrer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Camargo, Muried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clausura el taller de empleo de este municipi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4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Lisboa, Portugal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conomía y Hac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Sánch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reunión trasnacional del programa Interreg Sudoe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n a Roberto Ruiz y a Lucía Ibáñez, campeón y subcampeona del mundo de raquetas de nieve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de Neptuno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acto de entrega de los premios Sanitarias 2020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Filmoteca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 las actividades organizadas con motivo del Día de la Mujer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 de marzo 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47:00Z</dcterms:created>
  <dc:creator>Sánchez Ayesa Sergio</dc:creator>
  <dc:description/>
  <cp:keywords/>
  <dc:language>en-US</dc:language>
  <cp:lastModifiedBy>Balsategui Fernández María Reyes</cp:lastModifiedBy>
  <cp:lastPrinted>2020-03-02T14:17:00Z</cp:lastPrinted>
  <dcterms:modified xsi:type="dcterms:W3CDTF">2020-03-02T13:18:00Z</dcterms:modified>
  <cp:revision>7</cp:revision>
  <dc:subject/>
  <dc:title/>
</cp:coreProperties>
</file>