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25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Foro Económico de El Diario Montañés, en el que interviene el administrador principal de la Dirección General de Comercio de la Comisión Europea, Miguel Ceba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informativa de los programas ‘Europa con los ciudadanos’ y ‘Europa Creativa-Cultura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el Patronato del IDI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plejo Judicial de Las Salesa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a Comisión mixta entre el Gobierno de Cantabria y el Poder Judici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cs="MS Reference Sans Serif" w:ascii="MS Reference Sans Serif" w:hAnsi="MS Reference Sans Serif"/>
                <w:i/>
              </w:rPr>
              <w:t>C/ Francisco Perojo Cagigas, 3, bajo, Solare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Oficina Comarcal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ibamontán a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de mejora de trazado e incorporación de paseo peatonal en el tramo Loredo-Lang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Sanidad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unión del Consejo Interterritorial del Sistema Nacional de Salu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ificio Tres Torres, Torre A, Planta 0, Universidad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inaugura el Aula de Formación Permanente en Servicios Soci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37ª edición del Festival de AMPR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MS Reference Sans Serif" w:ascii="MS Reference Sans Serif" w:hAnsi="MS Reference Sans Serif"/>
          <w:b/>
          <w:lang w:eastAsia="es-ES"/>
        </w:rPr>
      </w:r>
    </w:p>
    <w:p>
      <w:pPr>
        <w:pStyle w:val="Normal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MS Reference Sans Serif" w:ascii="MS Reference Sans Serif" w:hAnsi="MS Reference Sans Serif"/>
          <w:b/>
          <w:lang w:eastAsia="es-ES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52:00Z</dcterms:created>
  <dc:creator>Sánchez Ayesa Sergio</dc:creator>
  <dc:description/>
  <cp:keywords/>
  <dc:language>en-US</dc:language>
  <cp:lastModifiedBy>Balsategui Fernández María Reyes</cp:lastModifiedBy>
  <dcterms:modified xsi:type="dcterms:W3CDTF">2020-03-05T08:03:00Z</dcterms:modified>
  <cp:revision>3</cp:revision>
  <dc:subject/>
  <dc:title/>
</cp:coreProperties>
</file>